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80/201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október 30-a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Katali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6/2013. (III.28.)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által az SZMSZ 4. sz. mellékletében a Polgármesterre átruházott hatáskörökben tett intézkedésekről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400"/>
        <w:gridCol w:w="33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</w:t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. szeptember 1. -2014. október 2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Engedélyezi a zöldterület felbontását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Átruházott hatáskörben eljárva a fenti időszakban 10 db közterület-használati került kibocsátás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A közterület használatáért </w:t>
            </w:r>
            <w:r>
              <w:rPr>
                <w:rFonts w:cs="Arial" w:ascii="Arial" w:hAnsi="Arial"/>
                <w:b/>
                <w:lang w:eastAsia="hu-HU"/>
              </w:rPr>
              <w:t>17.449.810 Ft</w:t>
            </w:r>
            <w:r>
              <w:rPr>
                <w:rFonts w:cs="Arial" w:ascii="Arial" w:hAnsi="Arial"/>
                <w:b/>
              </w:rPr>
              <w:t xml:space="preserve"> bevételhez jut az Önkormányzat 115 db kiadott engedély utá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 beszámoló elkészülésének időpontjáig 15.536.245 Ft került befizetésr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ápolási díjró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önkormányzati segélyről eseti jelleggel: </w:t>
              <w:br/>
              <w:t xml:space="preserve">1. rendkívüli élethelyzet vagy létfenntartási gond esetén </w:t>
              <w:br/>
              <w:t xml:space="preserve">2. születési támogatásról a szülőnek gyermeke születését követően </w:t>
              <w:br/>
              <w:t xml:space="preserve">3. gyermek és fiatal felnőtt rászorultságára tekintettel </w:t>
              <w:br/>
              <w:t xml:space="preserve">4. elhunyt személy eltemettetésének költségeihez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8 db 220 000 F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4 db 200 000 F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bentlakásos intézménybe való beutaláshoz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1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olást, gondozást nyújtó idősek otthonában személyi térítési díj megállapításáró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önt önkormányzati segély évente egy alkalommal </w:t>
              <w:br/>
              <w:t xml:space="preserve">méltányosságból történő megállapításá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 db – 140.000 Ft (fűtési támogatás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méltányossági közgyógyellátás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db 289.620 F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sel kapcsolatos megtérítési kötelezettség részben vagy egészben történő mentesítésérő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 db 814.800 Ft</w:t>
            </w:r>
          </w:p>
        </w:tc>
      </w:tr>
      <w:tr>
        <w:trPr>
          <w:trHeight w:val="1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0.000 Ft „Mozdulj Kh. Egyesület” látássérült tandem túra étkezés</w:t>
            </w:r>
          </w:p>
          <w:p>
            <w:pPr>
              <w:pStyle w:val="Listaszerbekezds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.000 Ft Szív Barát Gyermekalapítványtól 6 db könyv vásárlás</w:t>
            </w:r>
          </w:p>
          <w:p>
            <w:pPr>
              <w:pStyle w:val="Listaszerbekezds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2.000 Ft készenléti rendőrök étkezése (3 fő részére 62 db étkezés)</w:t>
            </w:r>
          </w:p>
          <w:p>
            <w:pPr>
              <w:pStyle w:val="Listaszerbekezds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79.000 Ft „Hungarikumok, tradicionális intézmények„ angol nyelvű kiadvány .</w:t>
            </w:r>
          </w:p>
          <w:p>
            <w:pPr>
              <w:pStyle w:val="Listaszerbekezds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.725 Ft Brunszvik Teréz Napközi Otthonos Óvoda halmozottan hátrányos helyzetű gyermekek ellátásával foglalkozó ózdi óvodai intézmény látogatáshoz üzemanyag vásárlás támogatá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5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 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gár u. játszótérre bébihinta beszerzés szállító P-LAN-T Mérnöki Iroda Kft 2083 Solymár Bánya u. 13. bruttó értéken 1.612.100,- Ft értékb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évíz Egregyi u. buszváró falára tájékoztató táblák, dekoráció beszerzése kivitelező Repro-Art Stúdió Kft 8900 Zalaegerszeg Gyimesi u. 2. bruttó értékben 1.366.952,- Ft.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épviselőtestület a céltartalékból éves, 5.000 e Ft Vis maior Alapot képez, mely felett a rendelkezési jogot a polgármester gyakorolja egyedi elbírálás alapján az előre nem látható károkra és a biztonságos működés helyreállítására. A polgármester a Vis maior Alap felhasználásáról a Képviselő-testületet legközelebbi ülésén tájékoztatni kötele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képviselő-testülettől a jegyzőre átruházott feladat- és hatáskörö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5348"/>
        <w:gridCol w:w="3082"/>
      </w:tblGrid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. szeptember 1. -2014. október 21.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a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8:28:00Z</dcterms:created>
  <dc:creator>bertalan.linda</dc:creator>
  <dc:description/>
  <cp:keywords/>
  <dc:language>en-US</dc:language>
  <cp:lastModifiedBy>nbuser18</cp:lastModifiedBy>
  <cp:lastPrinted>2014-06-25T13:54:00Z</cp:lastPrinted>
  <dcterms:modified xsi:type="dcterms:W3CDTF">2014-10-26T19:14:00Z</dcterms:modified>
  <cp:revision>4</cp:revision>
  <dc:subject/>
  <dc:title/>
</cp:coreProperties>
</file>